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(наименование гос.органа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(ФИО, наименование организации, адрес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контактный телефон: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актам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 граждан и юридических лиц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бщаю о следующих фактах коррупционных правонарушений в государственных органах Нижегородской област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                                                                        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                 (подпись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13:00Z</dcterms:created>
  <dc:creator>user</dc:creator>
  <dc:description/>
  <dc:language>en-US</dc:language>
  <cp:lastModifiedBy>law03usr</cp:lastModifiedBy>
  <dcterms:modified xsi:type="dcterms:W3CDTF">2017-12-20T15:13:00Z</dcterms:modified>
  <cp:revision>2</cp:revision>
  <dc:subject/>
  <dc:title>Обращение</dc:title>
</cp:coreProperties>
</file>