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Комиссию региональной службы по тарифам Нижегородской области по соблюдению требований к  служебному поведению государственных гражданских служащих и урегулированию конфликта интере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службы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851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4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4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еры, принятые гражданским служащи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851" w:footer="0" w:bottom="567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05:00Z</dcterms:created>
  <dc:creator>КонсультантПлюс</dc:creator>
  <dc:description/>
  <cp:keywords/>
  <dc:language>en-US</dc:language>
  <cp:lastModifiedBy>law02usr</cp:lastModifiedBy>
  <cp:lastPrinted>2013-12-30T13:55:00Z</cp:lastPrinted>
  <dcterms:modified xsi:type="dcterms:W3CDTF">2014-04-11T11:31:00Z</dcterms:modified>
  <cp:revision>5</cp:revision>
  <dc:subject/>
  <dc:title>В Комиссию Министерства труда и социальной защиты Российской Федерации по соблюдению требований к служебному поведению федерал</dc:title>
</cp:coreProperties>
</file>