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7.08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/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ОБЩЕСТВА С ОГРАНИЧЕННОЙ ОТВЕТСТВЕННОСТЬЮ «САФ» </w:t>
              <w:br/>
              <w:t xml:space="preserve">(ИНН 5260380850), г. Нижний Новгород, </w:t>
              <w:br/>
              <w:t xml:space="preserve">к газораспределительным сетям ПУБЛИЧНОГО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Cs w:val="28"/>
          <w:lang w:val="en-US" w:eastAsia="en-US"/>
        </w:rPr>
        <w:t xml:space="preserve">АКЦИОНЕРНОГО ОБЩЕСТВА </w:t>
      </w:r>
      <w:r>
        <w:rPr>
          <w:bCs/>
          <w:szCs w:val="28"/>
        </w:rPr>
        <w:t>«ГАЗПРОМ</w:t>
        <w:br/>
        <w:t xml:space="preserve"> ГАЗОРАСПРЕДЕЛЕНИЕ НИЖНИЙ НОВГОРОД» </w:t>
        <w:br/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                                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77 от 11 августа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  <w:lang w:val="en-US" w:eastAsia="en-US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                     </w:t>
      </w:r>
      <w:r>
        <w:rPr>
          <w:szCs w:val="28"/>
        </w:rPr>
        <w:t>ОБЩЕСТВА С ОГРАНИЧЕННОЙ ОТВЕТСТВЕННОСТЬЮ «САФ»                         (ИНН 5260380850), г. Нижний Новгород («Производство строительных материалов, изделий, конструкций для целей жилищного строительства на земельном участке №52:26:0020025:4 по адресу: Нижегородская область, Кстовский район, участок №4 (1 этап)»)</w:t>
      </w:r>
      <w:r>
        <w:rPr>
          <w:szCs w:val="28"/>
          <w:lang w:val="en-US" w:eastAsia="en-US"/>
        </w:rPr>
        <w:t xml:space="preserve">,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                           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4"/>
        </w:rPr>
        <w:t xml:space="preserve">12 251,92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346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  <w:highlight w:val="yellow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</w:rPr>
              <w:t>Расходы на выполнение технических условий, в т.ч.: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szCs w:val="24"/>
              </w:rPr>
              <w:t xml:space="preserve">строительство подземного </w:t>
            </w:r>
            <w:r>
              <w:rPr>
                <w:sz w:val="24"/>
                <w:szCs w:val="24"/>
              </w:rPr>
              <w:t>стального</w:t>
            </w:r>
            <w:r>
              <w:rPr>
                <w:bCs/>
                <w:iCs/>
                <w:sz w:val="24"/>
                <w:szCs w:val="24"/>
              </w:rPr>
              <w:t xml:space="preserve"> газопровода диаметром 89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 440,38</w:t>
            </w:r>
          </w:p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0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 251,92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 702,3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                    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4:00Z</dcterms:created>
  <dc:creator>SLLavrenteva</dc:creator>
  <dc:description/>
  <cp:keywords>Бланки шаблоны</cp:keywords>
  <dc:language>en-US</dc:language>
  <cp:lastModifiedBy>Наместникова Светлана Владимировна</cp:lastModifiedBy>
  <cp:lastPrinted>2020-07-30T14:36:00Z</cp:lastPrinted>
  <dcterms:modified xsi:type="dcterms:W3CDTF">2020-08-11T13:23:00Z</dcterms:modified>
  <cp:revision>28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