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.08.2020 г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/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Об установлении платы за технологическое присоединение по индивидуальному проекту объекта капитального строительства ОБЩЕСТВА С ОГРАНИЧЕННОЙ ОТВЕТСТВЕННОСТЬЮ «НИЖЕГОРОДСТРОЙИЗЫСКАНИЯ» </w:t>
              <w:br/>
              <w:t xml:space="preserve">(ИНН 5256077330), г. Нижний Новгород, </w:t>
              <w:br/>
              <w:t xml:space="preserve">к газораспределительным сетям ПУБЛИЧНОГО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szCs w:val="28"/>
          <w:lang w:val="en-US" w:eastAsia="en-US"/>
        </w:rPr>
        <w:t xml:space="preserve">АКЦИОНЕРНОГО ОБЩЕСТВА </w:t>
      </w:r>
      <w:r>
        <w:rPr>
          <w:bCs/>
          <w:szCs w:val="28"/>
        </w:rPr>
        <w:t>«ГАЗПРОМ</w:t>
        <w:br/>
        <w:t xml:space="preserve"> ГАЗОРАСПРЕДЕЛЕНИЕ НИЖНИЙ НОВГОРОД» </w:t>
        <w:br/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.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.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 августа 2018 г.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70 от 31 июля 2020 г.: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  <w:lang w:val="en-US" w:eastAsia="en-US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                     </w:t>
      </w:r>
      <w:r>
        <w:rPr>
          <w:szCs w:val="28"/>
        </w:rPr>
        <w:t>ОБЩЕСТВА С ОГРАНИЧЕННОЙ ОТВЕТСТВЕННОСТЬЮ «НИЖЕГОРОДСТРОЙИЗЫСКАНИЯ» (ИНН 5256077330), г. Нижний Новгород («Гараж для большегрузных автомобилей, расположенный по адресу: Нижегородская область, г. Кстово, ул. Лесная, д. 3 А»)</w:t>
      </w:r>
      <w:r>
        <w:rPr>
          <w:szCs w:val="28"/>
          <w:lang w:val="en-US" w:eastAsia="en-US"/>
        </w:rPr>
        <w:t xml:space="preserve">, 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                             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b/>
          <w:bCs/>
          <w:iCs/>
          <w:szCs w:val="24"/>
        </w:rPr>
        <w:t xml:space="preserve">12552,62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>лей                    (с учетом НДС)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оимость каждого мероприятия по технологическому присоединению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№</w:t>
            </w:r>
          </w:p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змер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разработку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652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  <w:highlight w:val="yellow"/>
              </w:rPr>
            </w:pPr>
            <w:r>
              <w:rPr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олнение технических условий, в т.ч.: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строительство подземного полиэтиленового газопровода диаметром 63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7701,64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актического подключения (технологического присоединения) объекта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4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проведение мероприятий по технологическому присоединению газоиспользующего оборудования заявителя, всего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0460,52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2"/>
                <w:szCs w:val="22"/>
              </w:rPr>
              <w:t xml:space="preserve">Расходы на проведение мероприятий по технологическому присоединению газоиспользующего оборудования заявителя, всего </w:t>
            </w:r>
            <w:r>
              <w:rPr>
                <w:bCs/>
                <w:iCs/>
                <w:sz w:val="22"/>
                <w:szCs w:val="22"/>
                <w:lang w:val="ru-RU"/>
              </w:rPr>
              <w:br/>
            </w:r>
            <w:r>
              <w:rPr>
                <w:bCs/>
                <w:iCs/>
                <w:sz w:val="22"/>
                <w:szCs w:val="22"/>
              </w:rPr>
              <w:t>(с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552,62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  <w:t>И.о.руководителя службы</w:t>
        <w:tab/>
        <w:tab/>
        <w:tab/>
        <w:tab/>
        <w:tab/>
        <w:t xml:space="preserve">                         А.С.Гришин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4:00Z</dcterms:created>
  <dc:creator>SLLavrenteva</dc:creator>
  <dc:description/>
  <cp:keywords>Бланки шаблоны</cp:keywords>
  <dc:language>en-US</dc:language>
  <cp:lastModifiedBy>Подоплелова Ольга Николаевна</cp:lastModifiedBy>
  <cp:lastPrinted>2020-07-30T14:36:00Z</cp:lastPrinted>
  <dcterms:modified xsi:type="dcterms:W3CDTF">2020-08-06T14:00:00Z</dcterms:modified>
  <cp:revision>24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