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3.07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ОБЩЕСТВА С ОГРАНИЧЕННОЙ ОТВЕТСТВЕННОСТЬЮ «ПРАВДИНСКОЕ СВИНО ПРОИЗВОДСТВО-2» </w:t>
              <w:br/>
              <w:t xml:space="preserve">(ИНН 3923005324), п. Ермаково Правдинского городского округа Калининградской области, </w:t>
              <w:br/>
              <w:t xml:space="preserve">к газораспределительным сетям ПУБЛИЧНОГО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Cs w:val="28"/>
          <w:lang w:val="en-US" w:eastAsia="en-US"/>
        </w:rPr>
        <w:t xml:space="preserve">АКЦИОНЕРНОГО ОБЩЕСТВА </w:t>
      </w:r>
      <w:r>
        <w:rPr>
          <w:bCs/>
          <w:szCs w:val="28"/>
        </w:rPr>
        <w:t>«ГАЗПРОМ</w:t>
        <w:br/>
        <w:t xml:space="preserve"> ГАЗОРАСПРЕДЕЛЕНИЕ НИЖНИЙ НОВГОРОД» </w:t>
        <w:br/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43 от 6 июля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</w:t>
      </w:r>
      <w:r>
        <w:rPr>
          <w:szCs w:val="28"/>
        </w:rPr>
        <w:t>ОБЩЕСТВА С ОГРАНИЧЕННОЙ ОТВЕТСТВЕННОСТЬЮ «ПРАВДИНСКОЕ СВИНО ПРОИЗВОДСТВО-2» (ИНН 3923005324), п. Ермаково Правдинского городского округа Калининградской области («Свиноводческий комплекс на 6000 основных свиноматок полного цикла, расположенный по адресу: Нижегородская область, Сергачский район, с. Толба, в пределах земельного участка с кадастровым номером 52:45:0061501:35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>12017,18</w:t>
      </w:r>
      <w:r>
        <w:rPr>
          <w:bCs/>
          <w:iCs/>
          <w:szCs w:val="24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107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троительство подземного </w:t>
            </w:r>
            <w:r>
              <w:rPr>
                <w:sz w:val="22"/>
                <w:szCs w:val="22"/>
              </w:rPr>
              <w:t>полиэтиленового</w:t>
            </w:r>
            <w:r>
              <w:rPr>
                <w:bCs/>
                <w:iCs/>
                <w:sz w:val="22"/>
                <w:szCs w:val="22"/>
              </w:rPr>
              <w:t xml:space="preserve"> диаметром 110 мм</w:t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491,6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399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2017,18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2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2"/>
                <w:lang w:val="ru-RU"/>
              </w:rPr>
              <w:br/>
            </w:r>
            <w:r>
              <w:rPr>
                <w:bCs/>
                <w:iCs/>
                <w:sz w:val="22"/>
                <w:szCs w:val="22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4420,62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20-07-13T09:10:00Z</cp:lastPrinted>
  <dcterms:modified xsi:type="dcterms:W3CDTF">2020-07-13T06:10:00Z</dcterms:modified>
  <cp:revision>15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