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  <w:br/>
        <w:t>о доходах, расходах, об имуществе и обязательствах имущественного характера руководителей органов исполнительной власти Нижегородской области и заместителей руководителей органов исполнительной власти Нижегородской области</w:t>
        <w:br/>
        <w:t>за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иональная служба по тарифам Нижегородской области</w:t>
        <w:br/>
      </w:r>
      <w:r>
        <w:rPr>
          <w:rFonts w:cs="Times New Roman" w:ascii="Times New Roman" w:hAnsi="Times New Roman"/>
          <w:sz w:val="18"/>
          <w:szCs w:val="18"/>
        </w:rPr>
        <w:t>(наименование структурного подразделения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515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12"/>
        <w:gridCol w:w="1093"/>
        <w:gridCol w:w="1207"/>
        <w:gridCol w:w="1519"/>
        <w:gridCol w:w="1044"/>
        <w:gridCol w:w="1042"/>
        <w:gridCol w:w="1480"/>
        <w:gridCol w:w="1518"/>
        <w:gridCol w:w="1045"/>
        <w:gridCol w:w="996"/>
        <w:gridCol w:w="1628"/>
      </w:tblGrid>
      <w:tr>
        <w:trPr>
          <w:trHeight w:val="284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-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 от продажи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-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z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менников Алексей Викторови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1" w:name="z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полняющий обязанности руководителя службы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2" w:name="z3"/>
            <w:bookmarkEnd w:id="2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4803,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3" w:name="z4"/>
            <w:bookmarkEnd w:id="3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4" w:name="z5"/>
            <w:bookmarkStart w:id="5" w:name="z5"/>
            <w:bookmarkEnd w:id="5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  <w:bookmarkStart w:id="6" w:name="z6"/>
            <w:bookmarkStart w:id="7" w:name="z6"/>
            <w:bookmarkEnd w:id="7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1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  <w:bookmarkStart w:id="8" w:name="z7"/>
            <w:bookmarkStart w:id="9" w:name="z7"/>
            <w:bookmarkEnd w:id="9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  <w:bookmarkStart w:id="10" w:name="z8"/>
            <w:bookmarkStart w:id="11" w:name="z8"/>
            <w:bookmarkEnd w:id="11"/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VOLKSWAGEN GOLF R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втоприце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арпа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  <w:bookmarkStart w:id="12" w:name="z9"/>
            <w:bookmarkStart w:id="13" w:name="z9"/>
            <w:bookmarkEnd w:id="13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14" w:name="z10"/>
            <w:bookmarkStart w:id="15" w:name="z10"/>
            <w:bookmarkEnd w:id="15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  <w:bookmarkStart w:id="16" w:name="z11"/>
            <w:bookmarkStart w:id="17" w:name="z11"/>
            <w:bookmarkEnd w:id="17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18" w:name="z12"/>
            <w:bookmarkEnd w:id="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50123,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36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36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3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6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36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3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6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шина Юлия Леонид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ститель руководителя службы по экономическому анализу и контролю тарифов и це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56278,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8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\м Kia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o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лимова Лилия Никола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аместитель руководителя службы по организационно-правовой работе и государственному контролю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14354,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Объект незавершенного строительства (жилой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80,0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1745,4 (6965/128142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Mitsubishi OUTLANDER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ниверс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AUDI A3 Sportback 1,2 TFS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0074,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042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32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Consplusnonformat"/>
              <w:spacing w:before="280" w:after="0"/>
              <w:ind w:left="720" w:hanging="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</w:rPr>
              <w:t>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06:00Z</dcterms:created>
  <dc:creator>admin</dc:creator>
  <dc:description/>
  <dc:language>en-US</dc:language>
  <cp:lastModifiedBy>Сергей Голиков</cp:lastModifiedBy>
  <cp:lastPrinted>2015-05-18T16:27:00Z</cp:lastPrinted>
  <dcterms:modified xsi:type="dcterms:W3CDTF">2019-09-12T13:06:00Z</dcterms:modified>
  <cp:revision>2</cp:revision>
  <dc:subject/>
  <dc:title/>
</cp:coreProperties>
</file>